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7.2017  № 19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7.2017  № 19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863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 338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45 178,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5 178,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5 178,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45 178,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58 700,2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58 700,2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58 700,2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8 700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07-31T10:50:00Z</dcterms:modified>
  <cp:revision>463</cp:revision>
  <dc:subject/>
  <dc:title>Приложение 12</dc:title>
</cp:coreProperties>
</file>